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330"/>
        <w:gridCol w:w="1505"/>
        <w:gridCol w:w="2876"/>
        <w:gridCol w:w="2910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уро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ы разделов и урок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умерац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а целые и дробны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-1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умерация чисел в пределах 1000 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-16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ение и вычитание целых чисел и десятичных дроб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-22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ножение и деление целых чисел и десятичных дробей на однозначное числ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-28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ножение и деление на 10,100, 1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-34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ножение и деление на круглые десятки, сотни и тысяч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-41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ножение и деление на двузначное числ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-46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дус. Градусная мер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-51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роение отрезка треугольника, отрезка, квадрата, симметричных относительно оси, центра симметр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ыкновенные дроб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-57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-63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-69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е числа по одной его дол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-75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. Единицы площад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-81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ение и вычитание целых и дробных чисе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-87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ометрический материа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ыкновенные и десятичные  дроб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-93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образования обыкновенных дроб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-99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ножение и деление обыкновенных дроб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-105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лые числа, полученные при измерении величи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-111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ифметические действия с целыми числами, полученными при измерении величин и десятичными дробям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-117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ение и вычита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8-123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ножение и дел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4-129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а, полученные при измерении площади, и десятичные дроб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-135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ометрический материа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6-141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ы земельных площад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2-147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ифметические действия с числами, полученными при измерении площад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-153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еометрический материал. Длина окружности и площадь круга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4-163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ифметические действия с целыми и дробными числам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4-17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ометрический материа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04:00Z</dcterms:created>
  <dc:creator>Павел Сергеевич</dc:creator>
  <dc:description/>
  <dc:language>en-US</dc:language>
  <cp:lastModifiedBy>Павел Сергеевич</cp:lastModifiedBy>
  <dcterms:modified xsi:type="dcterms:W3CDTF">2010-10-19T13:09:00Z</dcterms:modified>
  <cp:revision>1</cp:revision>
  <dc:subject/>
  <dc:title/>
</cp:coreProperties>
</file>