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</w:rPr>
        <w:t>Пояснительная запис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стоящий календарно-тематический план разработан применительно к учебной программе по математике для общеобразовательных школ, гимназий, ицеев: Математика 5-11 кл./ Г. М. Кузнецова, Н. Г. Миндюк- М. Дрофа, 2005 г. рекомендованной Департаментом образовательных программ и стандартов общего образования Министерства образования Российской Федерации.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Календарно-тематический план ориентирован на использование учебника «Геометрия 7-9» Л.С. Атанасян, В.Ф. Бутузов М. Просвещение 2005г., а также дополнительных пособий для учителя: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Л.С. Атанасян, В.Ф. Бутузов «Изучение геометрии в 7-9классах» М. 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атематика. Еженедельное приложение к газете «Первое сентября»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атематика в школе. Ежемесячный научно-методический журнал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.М. Саврвсов, Г.А. Ястребинецкий. Упражнения по планиметрии на готовых  чертежах. М. 1987г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.И.  Звазич и другие. Контрольные и проверочные работы по геометрии  7-9 классы. М. 2001г.</w:t>
      </w:r>
    </w:p>
    <w:p>
      <w:pPr>
        <w:pStyle w:val="Normal"/>
        <w:jc w:val="both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>Для учащихся: учебник «Геометрия 7-9» Л.С. Атанасян  В.Ф. Бутузов М. Просвещение 2005г.;  Л. С. Атанасян, В. Ф. Бутузов, Ю.А. Глазков, И.И. Юдин «Рабочая тетрадь для 9 классов» М. 2005г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Настоящий календарно-тематический план учитывает направленность класса, в котором будет осуществляться учебный процесс.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Согласно действующему  учебному плану календарно-тематический план в 9 Б классе предполагает обучение в объёме 68 часов, в неделю 2 часа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соответствии с этим реализуется: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типовая программа по геометрии для общеобразовательных школ, гимназий, лицеев: Математика 5-11 кл./ Г. М. Кузнецова, Н. Г. Миндюк- М. Дрофа, 2005 г. рекомендованной Департаментом образовательных программ и стандартов общего образования Министерства образования Российской Федерации в объеме 68 часов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На основании примерных программ Минобрнауки РФ, содержащих, требования к минимальному объему содержания образования по геометрии и с учетом направленности классов реализуются программы следующих уровней: базисный в 9 Б классе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С учетом уровневой специфики классов выстроена система учебных занятий, спроектированы цели, задачи, ожидаемые результаты обучения, что представлено в схематической форме ниже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алендарно-тематический план предусматривает следующее дидактико-технологическое обеспечение учебного процесса: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Геометрия рабочая тетрадь для 9 класса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.М. Саврасова Г.А. Ястребинецкий  упражнения по планиметрии на готовых чертежах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«1С: Образовательная коллекция. Планиметрия, 7-9 кл.», «Большая электронная детская энциклопедия по математике», «1С: Школа. Математика, 5 – 11 кл. Практикум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ребования к уровню подготовки учащихся 9 классов (базовый уровень)</w:t>
      </w:r>
    </w:p>
    <w:p>
      <w:pPr>
        <w:pStyle w:val="Normal"/>
        <w:jc w:val="both"/>
        <w:rPr/>
      </w:pPr>
      <w:r>
        <w:rPr>
          <w:rFonts w:eastAsia="Times New Roman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должны знать</w:t>
      </w:r>
      <w:r>
        <w:rPr>
          <w:b w:val="false"/>
          <w:i w:val="false"/>
          <w:sz w:val="24"/>
          <w:szCs w:val="24"/>
        </w:rPr>
        <w:t xml:space="preserve">: Понятие вектора. Правило сложение векторов. Определение синуса косинуса, тангенса, котангенса. Теорему синусов и косинусов. Решение треугольников. Соотношение между сторонами и углами треугольника. Определение многоугольника. Формулы длины окружности и площади круга. Свойства вписанной и описанной окружности около правильного многоугольника. Понятие движения на плоскости: симметрия, параллельный перенос, поворот. </w:t>
      </w:r>
    </w:p>
    <w:p>
      <w:pPr>
        <w:pStyle w:val="Normal"/>
        <w:jc w:val="both"/>
        <w:rPr/>
      </w:pPr>
      <w:r>
        <w:rPr>
          <w:rFonts w:eastAsia="Times New Roman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должны уметь</w:t>
      </w:r>
      <w:r>
        <w:rPr>
          <w:b w:val="false"/>
          <w:i w:val="false"/>
          <w:sz w:val="24"/>
          <w:szCs w:val="24"/>
        </w:rPr>
        <w:t>: Применять вектора к решению простейших задач. Складывать, вычитать вектора, умножать вектор на число. Решать задачи, применяя теорему синуса и косинуса. Применять алгоритм решения произвольных треугольников при решении задач. Решать задачи на применение формул - вычисление площадей и сторон правильных многоугольников. Применять свойства окружностей при решении задач. Строить правильные многоугольники с  помощью циркуля и линейки.</w:t>
      </w:r>
    </w:p>
    <w:p>
      <w:pPr>
        <w:pStyle w:val="Normal"/>
        <w:jc w:val="both"/>
        <w:rPr/>
      </w:pPr>
      <w:r>
        <w:rPr>
          <w:rFonts w:eastAsia="Times New Roman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владеть компетенциями</w:t>
      </w:r>
      <w:r>
        <w:rPr>
          <w:b w:val="false"/>
          <w:i w:val="false"/>
          <w:sz w:val="24"/>
          <w:szCs w:val="24"/>
        </w:rPr>
        <w:t xml:space="preserve">: познавательной, коммуникативной, информационной и рефлексивной.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способны решать следующие жизненно-практические задачи</w:t>
      </w:r>
      <w:r>
        <w:rPr>
          <w:b w:val="false"/>
          <w:i w:val="false"/>
          <w:sz w:val="24"/>
          <w:szCs w:val="24"/>
        </w:rPr>
        <w:t>: 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 энциклопедий и справочником для нахождения информации, самостоятельно действовать в ситуации неопределённости при решении актуальных для них проблем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6:00Z</dcterms:created>
  <dc:creator>Павел Сергеевич</dc:creator>
  <dc:description/>
  <cp:keywords/>
  <dc:language>en-US</dc:language>
  <cp:lastModifiedBy>smitbel</cp:lastModifiedBy>
  <cp:lastPrinted>2010-10-17T12:54:00Z</cp:lastPrinted>
  <dcterms:modified xsi:type="dcterms:W3CDTF">2010-11-07T01:48:00Z</dcterms:modified>
  <cp:revision>5</cp:revision>
  <dc:subject/>
  <dc:title/>
</cp:coreProperties>
</file>