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</w:rPr>
        <w:t>Пояснительная записка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Настоящий календарно-тематический план разработан применительно к учебной программе по математике для общеобразовательных школ, гимназий, лицеев: Математика 5-11 кл./ Г. М. Кузнецова, Н. Г. Миндюк- М. Дрофа, 2005 г. рекомендованной Департаментом образовательных программ и стандартов общего образования Министерства образования Российской Федерации. Календарно-тематический план ориентирован на использование учебника «Алгебра 9»  А.Г. Мордкович и задачника «Алгебра 9» А. Г. Мордкович, Т. Н. Мишустина, Е. Е. Тульчинская, «Мнемозина», 2005 г.  А также дополнительных пособий: для учителя </w:t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А.Г. Мордкович Алгебра 7-9 Методическое пособие для учителя, А.Г. Мордкович, Е.Е. Тульчинская  </w:t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Алгебра 9 .Контрольные работы (под ред. А.Г. Мордковича) «Мнемозина» ,2005г.</w:t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Математика. Еженедельное учебно-методическое приложение к газете «Первое сентября». </w:t>
      </w:r>
    </w:p>
    <w:p>
      <w:pPr>
        <w:pStyle w:val="Normal"/>
        <w:jc w:val="both"/>
        <w:rPr/>
      </w:pPr>
      <w:r>
        <w:rPr>
          <w:rFonts w:eastAsia="Times New Roman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 xml:space="preserve">Для учащихся:  учебник «Алгебра-9» А.Г.Мордкович и задачник «Алгебра 9» А.Г. Мордкович, Т.Н. Мишустина, Е.Е. Тульчинская, «Мнемозина»,2001г.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Требования к уровню подготовки  учащихся  9 классов (базовый уровень)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должны знать</w:t>
      </w:r>
      <w:r>
        <w:rPr>
          <w:b w:val="false"/>
          <w:i w:val="false"/>
          <w:sz w:val="24"/>
          <w:szCs w:val="24"/>
        </w:rPr>
        <w:t>: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универсальный характер законов логики математических рассуждений, их применимость во всех областях человеческой деятельности;  вероятностный характер различных процессов окружающего мира;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должны уметь: 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ыполнять основные действия со степенями с целыми показателями, с многочленами и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менять свойства арифметических квадратов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уравнения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ешать линейные и квадратные неравенства с одной переменной и их системы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>изображать числа точками на координатной прямой; определять координаты точки плоскости, строить точки с заданными координатами; изображать множество решений линейного неравенства; 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писывать свойства изученных функций, строить их графики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>решать комбинаторные задачи путём систематического перебора возможных вариантов и с использованием правила умножения; вычислять средние значения результатов измерений; находить частоту события, используя собственные наблюдения и готовые статистические данные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аходить вероятности случайных событий в простейших случаях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владеть компетенциями</w:t>
      </w:r>
      <w:r>
        <w:rPr>
          <w:b w:val="false"/>
          <w:i w:val="false"/>
          <w:sz w:val="24"/>
          <w:szCs w:val="24"/>
        </w:rPr>
        <w:t xml:space="preserve">:   познавательной, коммуникативной, информационной и рефлексивной. 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способны решать следующие жизненно-практические задачи</w:t>
      </w:r>
      <w:r>
        <w:rPr>
          <w:b w:val="false"/>
          <w:i w:val="false"/>
          <w:sz w:val="24"/>
          <w:szCs w:val="24"/>
        </w:rPr>
        <w:t>: Самостоятельно приобретать и применять знания в различных ситуациях, работать в группах, аргументировать и отстаивать свою точку зрения, уметь слушать  других, извлекать учебную информацию на основе сопоставительного анализа объектов, пользоваться предметным указателем  энциклопедий  и справочников для нахождения информации, самостоятельно действовать в ситуации неопределённости при решении актуальных для них проблем.</w:t>
      </w:r>
    </w:p>
    <w:p>
      <w:pPr>
        <w:pStyle w:val="Normal"/>
        <w:spacing w:before="0" w:after="20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i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23:00Z</dcterms:created>
  <dc:creator>Павел Сергеевич</dc:creator>
  <dc:description/>
  <cp:keywords/>
  <dc:language>en-US</dc:language>
  <cp:lastModifiedBy>smitbel</cp:lastModifiedBy>
  <cp:lastPrinted>2010-10-17T10:09:00Z</cp:lastPrinted>
  <dcterms:modified xsi:type="dcterms:W3CDTF">2010-11-07T01:50:00Z</dcterms:modified>
  <cp:revision>3</cp:revision>
  <dc:subject/>
  <dc:title/>
</cp:coreProperties>
</file>